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7.02.2025                                                                                                                               № 241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6.12.2024 № 6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от 21.12.2023 № 1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на 2024 год и плановый период 2025 и 2026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b w:val="false"/>
          <w:sz w:val="28"/>
          <w:szCs w:val="28"/>
        </w:rPr>
        <w:t>и решением Муниципального Совета Ярославского муниципального района от 12.12.2024 № 51 «О районном бюджете Ярославского муниципального района Ярославской области на 2025 год и плановый период 2026 и 2027 годов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района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 утвержденную постановлением Администрации Ярославского муниципального района от 27.12.2023 № 3047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Яросла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/>
      </w:pPr>
      <w:r>
        <w:rPr>
          <w:b/>
          <w:color w:val="000000"/>
          <w:sz w:val="28"/>
          <w:szCs w:val="28"/>
        </w:rPr>
        <w:t>в Ярославском муниципальном районе на 2024-2026 годы»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8"/>
          <w:szCs w:val="28"/>
          <w:lang w:eastAsia="en-US"/>
        </w:rPr>
        <w:t>в том числе по годам реализации</w:t>
      </w:r>
      <w:r>
        <w:rPr>
          <w:color w:val="000000"/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/>
        <w:t>изложить в следующей редакци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60"/>
      </w:tblGrid>
      <w:tr>
        <w:trPr>
          <w:trHeight w:val="27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559"/>
              <w:gridCol w:w="1701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1 765,17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982,77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991,2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791,198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 265,19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729,1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524,06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 012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48 030,3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5 711,9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7 515,26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4 803,19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 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1134"/>
              <w:gridCol w:w="1134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459,9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 896,87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 459,9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 896,87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ции  ЯМР</w:t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Чистый район» на 2024-2026 годы в </w:t>
            </w:r>
            <w:r>
              <w:rPr>
                <w:bCs/>
                <w:sz w:val="26"/>
                <w:szCs w:val="26"/>
                <w:lang w:eastAsia="en-US"/>
              </w:rPr>
              <w:t>Ярославском муниципальном районе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05,1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 116,5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265,1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lang w:val="ru-RU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  <w:lang w:val="ru-RU"/>
                    </w:rPr>
                    <w:t>729</w:t>
                  </w:r>
                  <w:r>
                    <w:rPr>
                      <w:sz w:val="20"/>
                      <w:szCs w:val="20"/>
                    </w:rPr>
                    <w:t>,1</w:t>
                  </w:r>
                  <w:r>
                    <w:rPr>
                      <w:sz w:val="20"/>
                      <w:szCs w:val="20"/>
                      <w:lang w:val="ru-RU"/>
                    </w:rPr>
                    <w:t>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3 524,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1 012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 570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845,6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 618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106,32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Управление </w:t>
            </w:r>
            <w:r>
              <w:rPr>
                <w:bCs/>
                <w:sz w:val="22"/>
                <w:szCs w:val="22"/>
                <w:lang w:eastAsia="en-US"/>
              </w:rPr>
              <w:t>агропромышленного комплекса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 и  экологии Администра ции  ЯМР</w:t>
            </w:r>
          </w:p>
        </w:tc>
      </w:tr>
    </w:tbl>
    <w:p>
      <w:pPr>
        <w:pStyle w:val="Normal"/>
        <w:spacing w:lineRule="atLeast" w:line="2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. Ресурсное обеспече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418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>6 459,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 866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896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 459,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866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896,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eastAsia="en-US"/>
              </w:rPr>
              <w:t>подпрограмма «Чистый район» на 2024-2026 годы</w:t>
            </w:r>
            <w:r>
              <w:rPr/>
              <w:t xml:space="preserve"> в </w:t>
            </w:r>
            <w:r>
              <w:rPr>
                <w:bCs/>
                <w:i/>
                <w:color w:val="000000"/>
                <w:lang w:eastAsia="en-US"/>
              </w:rPr>
              <w:t>Яросла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 570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45,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618,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106,3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265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1 729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 524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1 012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305,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116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 094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 094,32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000000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8 030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 711,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7 515,265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 803,19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265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29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24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12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 765,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82,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91,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 791,1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нести в под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«Охрана окружающей среды и рациональное природопользование в Ярославском муниципальном районе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Разделе «Паспорт подпрограммы»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276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17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459,9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896,87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 459,9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 866,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896,87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Оздоровление и обеспечение безопасности окружающей среды   на территории Ярославского муниципального района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 xml:space="preserve">агропромышленного комплекса </w:t>
            </w:r>
            <w:r>
              <w:rPr>
                <w:bCs/>
                <w:color w:val="000000"/>
                <w:sz w:val="20"/>
                <w:szCs w:val="2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агропромышленного комплекса и экологии Администрации ЯМ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 xml:space="preserve">Задача 2. </w:t>
            </w:r>
            <w:r>
              <w:rPr>
                <w:i/>
                <w:color w:val="000000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i/>
                <w:color w:val="000000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</w:t>
            </w:r>
            <w:r>
              <w:rPr>
                <w:bCs/>
                <w:sz w:val="20"/>
                <w:szCs w:val="20"/>
              </w:rPr>
              <w:t>агропромышленного комплекса и экологии</w:t>
            </w:r>
            <w:r>
              <w:rPr>
                <w:bCs/>
                <w:color w:val="000000"/>
                <w:sz w:val="20"/>
                <w:szCs w:val="20"/>
              </w:rPr>
              <w:t xml:space="preserve">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59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9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 459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 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89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 459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89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Cs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59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9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59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6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9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*МКУ «МФЦР ЯМР»  -   МКУ «Многофункциональный центр развития ЯМР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37" w:gutter="0" w:header="709" w:top="170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нести в подпрограмму «Чистый район» на 2024-2026 годы в Ярославском муниципальном районе  (приложение 2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1. В разделе «Паспорт подпрограммы»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оку «Объемы и источники финансирования подпрограммы» изложить в следующей </w:t>
      </w:r>
      <w:r>
        <w:rPr/>
        <w:t xml:space="preserve">редакции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rHeight w:val="194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5"/>
              <w:gridCol w:w="1134"/>
              <w:gridCol w:w="1276"/>
              <w:gridCol w:w="1134"/>
            </w:tblGrid>
            <w:tr>
              <w:trPr>
                <w:trHeight w:val="91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305,1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116,54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 094,32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265,1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1 729,1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3 524,0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sz w:val="20"/>
                      <w:szCs w:val="20"/>
                      <w:lang w:val="ru-RU"/>
                    </w:rPr>
                    <w:t>11 012,0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 570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 845,6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 618,3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106,326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Раздел 3 «Перечень и описание программных мероприятий подпрограммы» изложить в следующей редакции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765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"/>
        <w:gridCol w:w="3104"/>
        <w:gridCol w:w="29"/>
        <w:gridCol w:w="829"/>
        <w:gridCol w:w="22"/>
        <w:gridCol w:w="113"/>
        <w:gridCol w:w="1984"/>
        <w:gridCol w:w="1417"/>
        <w:gridCol w:w="1701"/>
        <w:gridCol w:w="142"/>
        <w:gridCol w:w="1701"/>
        <w:gridCol w:w="1701"/>
        <w:gridCol w:w="1559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-ния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 финансирования тыс.руб.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    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1.  Оздоровление окружающей среды Ярославского муниципального райо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отходов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ного комплекса</w:t>
            </w:r>
            <w:r>
              <w:rPr>
                <w:bCs/>
                <w:color w:val="1F497D"/>
              </w:rPr>
              <w:t xml:space="preserve">  </w:t>
            </w:r>
            <w:r>
              <w:rPr>
                <w:color w:val="00000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17,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93,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6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62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мероприятий по уничтожению борщеви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 xml:space="preserve">агропромышленного комплекса  </w:t>
            </w:r>
            <w:r>
              <w:rPr/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Администрац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47,232</w:t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5,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12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5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6,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4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4,326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1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470,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45,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568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56,326</w:t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йонный бюдж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165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29,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474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62,000</w:t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05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6,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4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94,326</w:t>
            </w:r>
          </w:p>
        </w:tc>
      </w:tr>
      <w:tr>
        <w:trPr>
          <w:trHeight w:val="554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2.  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Комиссии по определению приоритетности проведения мероприятий экологической направленности и контроля за их исполнение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color w:val="000000"/>
              </w:rPr>
              <w:t xml:space="preserve"> 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йдов по территории района с целью выявления несанкционированных свалок и зон засорения борщевик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bCs/>
                <w:color w:val="1F497D"/>
              </w:rPr>
              <w:t xml:space="preserve"> </w:t>
            </w:r>
            <w:r>
              <w:rPr>
                <w:color w:val="000000"/>
              </w:rPr>
              <w:t>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88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овышению экологического самосознания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  <w:r>
              <w:rPr>
                <w:bCs/>
              </w:rPr>
              <w:t>агропромышлен ного комплекса</w:t>
            </w:r>
            <w:r>
              <w:rPr>
                <w:color w:val="000000"/>
              </w:rPr>
              <w:t xml:space="preserve">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37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ПО ПРОГРАММЕ: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1 570,3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845,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5 618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3 106,326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6 265,1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 729,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3 524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1 012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305,1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116,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094,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094,32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737" w:gutter="0" w:header="709" w:top="1560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40:00Z</dcterms:created>
  <dc:creator>Admin</dc:creator>
  <dc:description/>
  <cp:keywords/>
  <dc:language>en-US</dc:language>
  <cp:lastModifiedBy>Алифанова Елена</cp:lastModifiedBy>
  <cp:lastPrinted>2025-02-07T13:14:00Z</cp:lastPrinted>
  <dcterms:modified xsi:type="dcterms:W3CDTF">2025-02-14T11:21:00Z</dcterms:modified>
  <cp:revision>3</cp:revision>
  <dc:subject/>
  <dc:title/>
</cp:coreProperties>
</file>